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2083435" cy="2133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4000500" cy="1600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Arial"/>
                                <w:color w:val="3333CC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3333CC"/>
                                <w:sz w:val="80"/>
                                <w:szCs w:val="80"/>
                              </w:rPr>
                              <w:t xml:space="preserve">OKULUNUZUN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mic Sans MS" w:hAnsi="Comic Sans MS"/>
                                <w:color w:val="3333CC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3333CC"/>
                                <w:sz w:val="80"/>
                                <w:szCs w:val="8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color w:val="3333CC"/>
                                <w:sz w:val="80"/>
                                <w:szCs w:val="80"/>
                              </w:rPr>
                              <w:t>AD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26pt;mso-wrap-distance-left:9.05pt;mso-wrap-distance-right:9.05pt;mso-wrap-distance-top:0pt;mso-wrap-distance-bottom:0pt;margin-top:4.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Comic Sans MS" w:hAnsi="Comic Sans MS" w:cs="Arial"/>
                          <w:color w:val="3333CC"/>
                          <w:sz w:val="80"/>
                          <w:szCs w:val="80"/>
                        </w:rPr>
                      </w:pPr>
                      <w:r>
                        <w:rPr>
                          <w:rFonts w:cs="Arial" w:ascii="Comic Sans MS" w:hAnsi="Comic Sans MS"/>
                          <w:color w:val="3333CC"/>
                          <w:sz w:val="80"/>
                          <w:szCs w:val="80"/>
                        </w:rPr>
                        <w:t xml:space="preserve">OKULUNUZUN </w:t>
                      </w:r>
                    </w:p>
                    <w:p>
                      <w:pPr>
                        <w:pStyle w:val="TextBody"/>
                        <w:rPr>
                          <w:rFonts w:ascii="Comic Sans MS" w:hAnsi="Comic Sans MS"/>
                          <w:color w:val="3333CC"/>
                          <w:sz w:val="80"/>
                          <w:szCs w:val="8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3333CC"/>
                          <w:sz w:val="80"/>
                          <w:szCs w:val="80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color w:val="3333CC"/>
                          <w:sz w:val="80"/>
                          <w:szCs w:val="80"/>
                        </w:rPr>
                        <w:t>A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simYazs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0</wp:posOffset>
            </wp:positionH>
            <wp:positionV relativeFrom="paragraph">
              <wp:posOffset>4776470</wp:posOffset>
            </wp:positionV>
            <wp:extent cx="3657600" cy="23964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57600</wp:posOffset>
            </wp:positionH>
            <wp:positionV relativeFrom="paragraph">
              <wp:posOffset>2719070</wp:posOffset>
            </wp:positionV>
            <wp:extent cx="2134235" cy="21717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948940</wp:posOffset>
                </wp:positionV>
                <wp:extent cx="3420745" cy="159321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159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65"/>
                              <w:gridCol w:w="3222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48"/>
                                    </w:rPr>
                                    <w:t>ADI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48"/>
                                    </w:rPr>
                                    <w:t>: 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8000"/>
                                      <w:sz w:val="48"/>
                                    </w:rPr>
                                    <w:t>SOYADI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48"/>
                                    </w:rPr>
                                    <w:t>: SOY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48"/>
                                    </w:rPr>
                                    <w:t>SINIF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48"/>
                                    </w:rPr>
                                    <w:t>: SINIF A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4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48"/>
                                    </w:rPr>
                                    <w:t>: SINIF 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125.45pt;mso-wrap-distance-left:0pt;mso-wrap-distance-right:7.05pt;mso-wrap-distance-top:0pt;mso-wrap-distance-bottom:0pt;margin-top:232.2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65"/>
                        <w:gridCol w:w="3222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48"/>
                              </w:rPr>
                              <w:t>ADI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48"/>
                              </w:rPr>
                              <w:t>: ADINIZ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8000"/>
                                <w:sz w:val="48"/>
                              </w:rPr>
                              <w:t>SOYADI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48"/>
                              </w:rPr>
                              <w:t>: SOYADINIZ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48"/>
                              </w:rPr>
                              <w:t>SINIF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48"/>
                              </w:rPr>
                              <w:t>: SINIF ADI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4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48"/>
                              </w:rPr>
                              <w:t>: SINIF 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1537970</wp:posOffset>
                </wp:positionV>
                <wp:extent cx="4991100" cy="95123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color w:val="3333C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3333CC"/>
                                <w:sz w:val="48"/>
                                <w:szCs w:val="48"/>
                              </w:rPr>
                              <w:t>DERS              : DERSİNİZİN AD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C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3333CC"/>
                                <w:sz w:val="48"/>
                                <w:szCs w:val="48"/>
                              </w:rPr>
                              <w:t xml:space="preserve">ÖĞRETMEN : ÖĞRETMEN AD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393pt;height:74.9pt;mso-wrap-distance-left:9.05pt;mso-wrap-distance-right:9.05pt;mso-wrap-distance-top:0pt;mso-wrap-distance-bottom:0pt;margin-top:121.1pt;mso-position-vertical-relative:text;margin-left:42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color w:val="3333CC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3333CC"/>
                          <w:sz w:val="48"/>
                          <w:szCs w:val="48"/>
                        </w:rPr>
                        <w:t>DERS              : DERSİNİZİN AD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33CC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3333CC"/>
                          <w:sz w:val="48"/>
                          <w:szCs w:val="48"/>
                        </w:rPr>
                        <w:t xml:space="preserve">ÖĞRETMEN : ÖĞRETMEN A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291070</wp:posOffset>
                </wp:positionV>
                <wp:extent cx="6172200" cy="10287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color w:val="008000"/>
                                <w:sz w:val="104"/>
                                <w:szCs w:val="104"/>
                              </w:rPr>
                              <w:t>ÖDEV KONU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81pt;mso-wrap-distance-left:9.05pt;mso-wrap-distance-right:9.05pt;mso-wrap-distance-top:0pt;mso-wrap-distance-bottom:0pt;margin-top:574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color w:val="008000"/>
                          <w:sz w:val="104"/>
                          <w:szCs w:val="104"/>
                        </w:rPr>
                        <w:t>ÖDEV KONUS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thickThinSmallGap" w:sz="24" w:space="28" w:color="000000"/>
        <w:left w:val="thickThin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color w:val="000080"/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22:05:00Z</dcterms:created>
  <dc:creator>*</dc:creator>
  <dc:description/>
  <dc:language>en-US</dc:language>
  <cp:lastModifiedBy>*</cp:lastModifiedBy>
  <dcterms:modified xsi:type="dcterms:W3CDTF">2002-08-14T22:05:00Z</dcterms:modified>
  <cp:revision>2</cp:revision>
  <dc:subject/>
  <dc:title/>
</cp:coreProperties>
</file>