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429500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43815</wp:posOffset>
                </wp:positionV>
                <wp:extent cx="4133850" cy="1619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80"/>
                                <w:szCs w:val="80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80"/>
                                <w:szCs w:val="80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25.5pt;height:127.5pt;mso-wrap-distance-left:9.05pt;mso-wrap-distance-right:9.05pt;mso-wrap-distance-top:0pt;mso-wrap-distance-bottom:0pt;margin-top:3.45pt;mso-position-vertical-relative:text;margin-left:161.2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80"/>
                          <w:szCs w:val="80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80"/>
                          <w:szCs w:val="80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91640</wp:posOffset>
                </wp:positionV>
                <wp:extent cx="3841750" cy="1661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  <w:gridCol w:w="3555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49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130.8pt;mso-wrap-distance-left:7.05pt;mso-wrap-distance-right:0pt;mso-wrap-distance-top:0pt;mso-wrap-distance-bottom:0pt;margin-top:133.2pt;mso-position-vertical-relative:text;margin-left:17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  <w:gridCol w:w="3555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4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5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49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5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4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5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4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5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204970</wp:posOffset>
                </wp:positionV>
                <wp:extent cx="4000500" cy="8750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36"/>
                              </w:rPr>
                              <w:t>DERS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8.9pt;mso-wrap-distance-left:9.05pt;mso-wrap-distance-right:9.05pt;mso-wrap-distance-top:0pt;mso-wrap-distance-bottom:0pt;margin-top:331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Cs w:val="36"/>
                        </w:rPr>
                        <w:t>DERS        : DERSİNİZİN AD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805170</wp:posOffset>
                </wp:positionV>
                <wp:extent cx="4000500" cy="2286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0"/>
                                <w:szCs w:val="120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0pt;mso-wrap-distance-left:9.05pt;mso-wrap-distance-right:9.05pt;mso-wrap-distance-top:0pt;mso-wrap-distance-bottom:0pt;margin-top:457.1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0"/>
                          <w:szCs w:val="120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2:45:00Z</dcterms:created>
  <dc:creator>*</dc:creator>
  <dc:description/>
  <dc:language>en-US</dc:language>
  <cp:lastModifiedBy>*</cp:lastModifiedBy>
  <dcterms:modified xsi:type="dcterms:W3CDTF">2003-09-04T22:51:00Z</dcterms:modified>
  <cp:revision>5</cp:revision>
  <dc:subject/>
  <dc:title/>
</cp:coreProperties>
</file>