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83895</wp:posOffset>
            </wp:positionV>
            <wp:extent cx="754380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</wp:posOffset>
                </wp:positionH>
                <wp:positionV relativeFrom="paragraph">
                  <wp:posOffset>36195</wp:posOffset>
                </wp:positionV>
                <wp:extent cx="4949190" cy="948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96"/>
                                <w:szCs w:val="96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89.7pt;height:74.7pt;mso-wrap-distance-left:9.05pt;mso-wrap-distance-right:9.05pt;mso-wrap-distance-top:0pt;mso-wrap-distance-bottom:0pt;margin-top:2.85pt;mso-position-vertical-relative:text;margin-left:34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Bimini" w:ascii="Bimini" w:hAnsi="Bimini"/>
                          <w:color w:val="000000"/>
                          <w:sz w:val="96"/>
                          <w:szCs w:val="96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6330</wp:posOffset>
                </wp:positionV>
                <wp:extent cx="2673350" cy="1952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5"/>
                              <w:gridCol w:w="265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" w:hAnsi="Bimini" w:cs="Bimini"/>
                                      <w:b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imini" w:ascii="Bimini" w:hAnsi="Bimini"/>
                                      <w:b/>
                                      <w:color w:val="008000"/>
                                      <w:sz w:val="44"/>
                                      <w:szCs w:val="44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53.75pt;mso-wrap-distance-left:7.05pt;mso-wrap-distance-right:7.05pt;mso-wrap-distance-top:0pt;mso-wrap-distance-bottom:0pt;margin-top:87.9pt;mso-position-vertical-relative:text;margin-left:1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5"/>
                        <w:gridCol w:w="265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947670</wp:posOffset>
                </wp:positionV>
                <wp:extent cx="3314700" cy="57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ERS            : DERSİNİZİN A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ÖĞRETMEN : ÖĞRETMEN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232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ERS            : DERSİNİZİN A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ÖĞRETMEN : ÖĞRETMEN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633470</wp:posOffset>
                </wp:positionV>
                <wp:extent cx="2628900" cy="1600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imini" w:hAnsi="Bimini" w:cs="Bimini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i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286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imini" w:hAnsi="Bimini" w:cs="Bimini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Bimini" w:ascii="Bimini" w:hAnsi="Bimini"/>
                          <w:b/>
                          <w:i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2:28:00Z</dcterms:created>
  <dc:creator>*</dc:creator>
  <dc:description/>
  <dc:language>en-US</dc:language>
  <cp:lastModifiedBy>*</cp:lastModifiedBy>
  <dcterms:modified xsi:type="dcterms:W3CDTF">2003-09-03T23:03:00Z</dcterms:modified>
  <cp:revision>6</cp:revision>
  <dc:subject/>
  <dc:title/>
</cp:coreProperties>
</file>